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ssessment Type 1: Fol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2171700" cy="4572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ame: 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-54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Name: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-228600</wp:posOffset>
                </wp:positionV>
                <wp:extent cx="21717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Homegroup: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-18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Homegroup: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-685800</wp:posOffset>
                </wp:positionV>
                <wp:extent cx="34290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esearch Project Teacher: 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-5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Research Project Teacher: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eliminary Ideas and Research Proposal (Draf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382905</wp:posOffset>
                </wp:positionV>
                <wp:extent cx="6409690" cy="103759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Introduction and reasons for cho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81.7pt;mso-wrap-distance-left:9.05pt;mso-wrap-distance-right:9.05pt;mso-wrap-distance-top:0pt;mso-wrap-distance-bottom:0pt;margin-top:30.1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color w:val="0000FF"/>
                        </w:rPr>
                        <w:t>Introduction and reasons for cho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1525905</wp:posOffset>
                </wp:positionV>
                <wp:extent cx="6409690" cy="80899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66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6600"/>
                              </w:rPr>
                              <w:t xml:space="preserve">Preliminary Idea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63.7pt;mso-wrap-distance-left:9.05pt;mso-wrap-distance-right:9.05pt;mso-wrap-distance-top:0pt;mso-wrap-distance-bottom:0pt;margin-top:120.1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FF6600"/>
                        </w:rPr>
                      </w:pPr>
                      <w:r>
                        <w:rPr>
                          <w:rFonts w:cs="Tahoma" w:ascii="Tahoma" w:hAnsi="Tahoma"/>
                          <w:color w:val="FF6600"/>
                        </w:rPr>
                        <w:t xml:space="preserve">Preliminary Idea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2440305</wp:posOffset>
                </wp:positionV>
                <wp:extent cx="6409690" cy="103759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</w:rPr>
                              <w:t xml:space="preserve">Guiding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Ques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81.7pt;mso-wrap-distance-left:9.05pt;mso-wrap-distance-right:9.05pt;mso-wrap-distance-top:0pt;mso-wrap-distance-bottom:0pt;margin-top:192.1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color w:val="008000"/>
                        </w:rPr>
                        <w:t xml:space="preserve">Guiding </w:t>
                      </w: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Ques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3583305</wp:posOffset>
                </wp:positionV>
                <wp:extent cx="6409690" cy="11518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99336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993366"/>
                              </w:rPr>
                              <w:t>Chosen Capabil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90.7pt;mso-wrap-distance-left:9.05pt;mso-wrap-distance-right:9.05pt;mso-wrap-distance-top:0pt;mso-wrap-distance-bottom:0pt;margin-top:282.1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993366"/>
                        </w:rPr>
                      </w:pPr>
                      <w:r>
                        <w:rPr>
                          <w:rFonts w:cs="Tahoma" w:ascii="Tahoma" w:hAnsi="Tahoma"/>
                          <w:color w:val="993366"/>
                        </w:rPr>
                        <w:t>Chosen Capabil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4840605</wp:posOffset>
                </wp:positionV>
                <wp:extent cx="6409690" cy="11518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FF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FF00"/>
                              </w:rPr>
                              <w:t>Resources and Research Proces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90.7pt;mso-wrap-distance-left:9.05pt;mso-wrap-distance-right:9.05pt;mso-wrap-distance-top:0pt;mso-wrap-distance-bottom:0pt;margin-top:381.1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00FF00"/>
                        </w:rPr>
                      </w:pPr>
                      <w:r>
                        <w:rPr>
                          <w:rFonts w:cs="Tahoma" w:ascii="Tahoma" w:hAnsi="Tahoma"/>
                          <w:color w:val="00FF00"/>
                        </w:rPr>
                        <w:t>Resources and Research Proce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6097905</wp:posOffset>
                </wp:positionV>
                <wp:extent cx="6409690" cy="10375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 xml:space="preserve">Ethics and Safet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81.7pt;mso-wrap-distance-left:9.05pt;mso-wrap-distance-right:9.05pt;mso-wrap-distance-top:0pt;mso-wrap-distance-bottom:0pt;margin-top:480.1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</w:rPr>
                        <w:t xml:space="preserve">Ethics and Safet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5945</wp:posOffset>
                </wp:positionH>
                <wp:positionV relativeFrom="paragraph">
                  <wp:posOffset>7240905</wp:posOffset>
                </wp:positionV>
                <wp:extent cx="6409690" cy="9232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66669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99"/>
                              </w:rPr>
                              <w:t xml:space="preserve">Presenta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72.7pt;mso-wrap-distance-left:9.05pt;mso-wrap-distance-right:9.05pt;mso-wrap-distance-top:0pt;mso-wrap-distance-bottom:0pt;margin-top:570.1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666699"/>
                        </w:rPr>
                      </w:pPr>
                      <w:r>
                        <w:rPr>
                          <w:rFonts w:cs="Tahoma" w:ascii="Tahoma" w:hAnsi="Tahoma"/>
                          <w:color w:val="666699"/>
                        </w:rPr>
                        <w:t xml:space="preserve">Present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8616950</wp:posOffset>
                </wp:positionV>
                <wp:extent cx="262890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Due Date: 17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February 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678.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Due Date: 17</w:t>
                      </w:r>
                      <w:r>
                        <w:rPr>
                          <w:rFonts w:cs="Tahoma" w:ascii="Tahoma" w:hAnsi="Tahoma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</w:rPr>
                        <w:t xml:space="preserve"> February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06:00Z</dcterms:created>
  <dc:creator>St. Francis de Sales</dc:creator>
  <dc:description/>
  <cp:keywords/>
  <dc:language>en-US</dc:language>
  <cp:lastModifiedBy>lhall</cp:lastModifiedBy>
  <dcterms:modified xsi:type="dcterms:W3CDTF">2012-02-08T12:06:00Z</dcterms:modified>
  <cp:revision>2</cp:revision>
  <dc:subject/>
  <dc:title>Assessment Type 1: Folio</dc:title>
</cp:coreProperties>
</file>