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859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9257760"/>
                          <a:chOff x="0" y="0"/>
                          <a:chExt cx="708588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7480" y="102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114300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300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300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308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14300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9432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9432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32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943280"/>
                            <a:ext cx="91368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943280"/>
                            <a:ext cx="91368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74320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74320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74320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743200"/>
                            <a:ext cx="91368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743200"/>
                            <a:ext cx="91368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54276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54276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4276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54276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54276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3426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3426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3426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434268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342680"/>
                            <a:ext cx="9136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14296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14296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14296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142960"/>
                            <a:ext cx="913680" cy="455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9428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9428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674316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75430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8344080"/>
                            <a:ext cx="91368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8628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9440" y="114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9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114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3400" y="9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8120" y="537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55600" y="6172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29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960" y="457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217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297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457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53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2171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297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4572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5372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6172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6972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7772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2720" y="8572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0200" y="2171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0200" y="297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0200" y="377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020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7320" y="2171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7320" y="297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7320" y="377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7320" y="4571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27320" y="5370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95pt;height:728.95pt" coordorigin="0,0" coordsize="11159,14579">
                <v:rect id="shape_0" stroked="f" o:allowincell="f" style="position:absolute;left:0;top:0;width:1115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80;top:16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59;top:1800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800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800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540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800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800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060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3060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3060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060;width:1438;height:71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3060;width:1438;height:71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20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320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320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320;width:1438;height:71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4320;width:1438;height:71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7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557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557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5579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5579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83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683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683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6839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6839;width:1438;height:71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09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809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809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8099;width:1438;height:717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935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935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61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1879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3140;width:1438;height:720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0;top:18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18;top:180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14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18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40;top:14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7;top:84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37;top:972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3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46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59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9;top:7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34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46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59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7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84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342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46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594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720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846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972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1098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1224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17;top:1350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7;top:341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7;top:467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7;top:593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97;top:719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7;top:341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7;top:467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7;top:593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7;top:719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7;top:845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5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04:00Z</dcterms:created>
  <dc:creator>nharders</dc:creator>
  <dc:description/>
  <cp:keywords/>
  <dc:language>en-US</dc:language>
  <cp:lastModifiedBy>St. Francis de Sales</cp:lastModifiedBy>
  <cp:lastPrinted>2011-07-06T12:34:00Z</cp:lastPrinted>
  <dcterms:modified xsi:type="dcterms:W3CDTF">2011-07-06T03:04:00Z</dcterms:modified>
  <cp:revision>2</cp:revision>
  <dc:subject/>
  <dc:title> </dc:title>
</cp:coreProperties>
</file>