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termining the Capability!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Topic: Shakespeare in the 21</w:t>
      </w:r>
      <w:r>
        <w:rPr>
          <w:rFonts w:cs="Arial Narrow" w:ascii="Arial Narrow" w:hAnsi="Arial Narrow"/>
          <w:b/>
          <w:vertAlign w:val="superscript"/>
        </w:rPr>
        <w:t>st</w:t>
      </w:r>
      <w:r>
        <w:rPr>
          <w:rFonts w:cs="Arial Narrow" w:ascii="Arial Narrow" w:hAnsi="Arial Narrow"/>
          <w:b/>
        </w:rPr>
        <w:t xml:space="preserve"> century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earning: ___________________________________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____________________________________________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w would you develop each capability through this topic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ommunication: _____________________________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____________________________________________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itizenship: _________________________________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____________________________________________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ersonal development: ________________________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____________________________________________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ork: ________________________________________________________________________________________________________________________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1440" w:right="1440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23:00Z</dcterms:created>
  <dc:creator>St. Francis de Sales</dc:creator>
  <dc:description/>
  <cp:keywords/>
  <dc:language>en-US</dc:language>
  <cp:lastModifiedBy>St. Francis de Sales</cp:lastModifiedBy>
  <cp:lastPrinted>2011-11-25T12:58:00Z</cp:lastPrinted>
  <dcterms:modified xsi:type="dcterms:W3CDTF">2011-11-25T02:29:00Z</dcterms:modified>
  <cp:revision>1</cp:revision>
  <dc:subject/>
  <dc:title>Determining the Capability</dc:title>
</cp:coreProperties>
</file>