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AU" w:eastAsia="en-US"/>
        </w:rPr>
      </w:pPr>
      <w:r>
        <w:rPr>
          <w:rFonts w:cs="Tahoma" w:ascii="Tahoma" w:hAnsi="Tahoma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4466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A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AU"/>
                              </w:rPr>
                              <w:t>Name: 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AU"/>
                        </w:rPr>
                      </w:pPr>
                      <w:r>
                        <w:rPr>
                          <w:rFonts w:cs="Tahoma" w:ascii="Tahoma" w:hAnsi="Tahoma"/>
                          <w:lang w:val="en-AU"/>
                        </w:rPr>
                        <w:t>Name: 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</w:r>
    </w:p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</w:r>
    </w:p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  <w:t>Checklist of tasks for folio:</w:t>
      </w:r>
    </w:p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</w:r>
    </w:p>
    <w:tbl>
      <w:tblPr>
        <w:tblW w:w="11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450"/>
        <w:gridCol w:w="1321"/>
        <w:gridCol w:w="1453"/>
      </w:tblGrid>
      <w:tr>
        <w:trPr>
          <w:trHeight w:val="103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Task No.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Task Detail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To be completed by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Tick when completed</w:t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Consider which capability you want to focus on and complete the corresponding table from the capabilities workshee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Mind map of general topics for possible research – check your topic is going to help you develop your chosen capabili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Choose from the checklist of possible information sources and spend time reading/finding out information about your chosen topi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Write a list of the information sources that you think may be interesting to research and write a comment about them on the workshee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From your information sources create a mind map of all the possible areas of focus for your topic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Create a time management plan of when you plan to do work, what you plan to do and when you will complete task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Collect your first source of information and read through and highlight and annotate with note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8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1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2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3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4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5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6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7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8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9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1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20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</w:tbl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  <w:t>All tasks sheets should be stuck into your folio and used as evidence</w:t>
      </w:r>
    </w:p>
    <w:sectPr>
      <w:type w:val="nextPage"/>
      <w:pgSz w:w="12240" w:h="15840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58:00Z</dcterms:created>
  <dc:creator>celt</dc:creator>
  <dc:description/>
  <cp:keywords/>
  <dc:language>en-US</dc:language>
  <cp:lastModifiedBy>Linda Hall</cp:lastModifiedBy>
  <cp:lastPrinted>2011-05-23T16:36:00Z</cp:lastPrinted>
  <dcterms:modified xsi:type="dcterms:W3CDTF">2012-02-08T04:33:00Z</dcterms:modified>
  <cp:revision>5</cp:revision>
  <dc:subject/>
  <dc:title>Checklist of tasks for folio:</dc:title>
</cp:coreProperties>
</file>